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spacing w:before="6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ribunal Regional Eleitoral do Cear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65705</wp:posOffset>
                </wp:positionH>
                <wp:positionV relativeFrom="paragraph">
                  <wp:posOffset>-5715</wp:posOffset>
                </wp:positionV>
                <wp:extent cx="4054475" cy="482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4475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spacing w:before="60" w:after="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ANEXO 20B - AVALIAÇÃO CARTÓR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19.25pt;height:38pt;mso-wrap-distance-left:9.05pt;mso-wrap-distance-right:9.05pt;mso-wrap-distance-top:0pt;mso-wrap-distance-bottom:0pt;margin-top:-0.45pt;mso-position-vertical-relative:text;margin-left:194.15pt;mso-position-horizontal-relative:text">
                <v:fill opacity="0f"/>
                <v:textbox>
                  <w:txbxContent>
                    <w:p>
                      <w:pPr>
                        <w:pStyle w:val="Heading5"/>
                        <w:spacing w:before="60" w:after="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ANEXO 20B - AVALIAÇÃO CARTÓR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419"/>
          <w:tab w:val="clear" w:pos="8838"/>
        </w:tabs>
        <w:spacing w:before="6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TI / COELE / SECAE - Seção de Apoio às Eleições</w:t>
      </w:r>
    </w:p>
    <w:p>
      <w:pPr>
        <w:pStyle w:val="Header"/>
        <w:tabs>
          <w:tab w:val="clear" w:pos="4419"/>
          <w:tab w:val="clear" w:pos="8838"/>
        </w:tabs>
        <w:spacing w:before="60" w:after="0"/>
        <w:rPr>
          <w:rFonts w:ascii="Arial" w:hAnsi="Arial" w:cs="Arial"/>
        </w:rPr>
      </w:pPr>
      <w:r>
        <w:rPr>
          <w:rFonts w:cs="Arial" w:ascii="Arial" w:hAnsi="Arial"/>
          <w:sz w:val="16"/>
        </w:rPr>
        <w:t>Serviço de Empréstimo de Urnas Eletrônicas</w:t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70</wp:posOffset>
                </wp:positionH>
                <wp:positionV relativeFrom="paragraph">
                  <wp:posOffset>23495</wp:posOffset>
                </wp:positionV>
                <wp:extent cx="6517640" cy="427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7640" cy="42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NOME DA ELEIÇÃO: C TUTELAR DE ___________________________________</w:t>
                              <w:tab/>
                              <w:tab/>
                              <w:tab/>
                              <w:tab/>
                              <w:tab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13.2pt;height:33.7pt;mso-wrap-distance-left:9.05pt;mso-wrap-distance-right:9.05pt;mso-wrap-distance-top:0pt;mso-wrap-distance-bottom:0pt;margin-top:1.85pt;mso-position-vertical-relative:text;margin-left:-0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60" w:after="0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NOME DA ELEIÇÃO: C TUTELAR DE ___________________________________</w:t>
                        <w:tab/>
                        <w:tab/>
                        <w:tab/>
                        <w:tab/>
                        <w:tab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 w:val="22"/>
        </w:rPr>
        <w:t>Data da Eleição:</w:t>
        <w:tab/>
        <w:t xml:space="preserve"> 06/10/2019</w:t>
        <w:tab/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parecimento de Eleitores: __________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ouve troca de urna eletrônica?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     ) Sim</w:t>
        <w:tab/>
        <w:tab/>
        <w:tab/>
        <w:t>(     ) Não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antidade</w:t>
        <w:tab/>
        <w:t>Motivos (Especificar):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(     ) </w:t>
        <w:tab/>
        <w:tab/>
        <w:t>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guma seção com urna eletrônica passou para votação manual?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     ) Sim</w:t>
        <w:tab/>
        <w:tab/>
        <w:tab/>
        <w:t>(     ) Não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antidade</w:t>
        <w:tab/>
        <w:t>Motivos (Especificar):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(     ) </w:t>
        <w:tab/>
        <w:tab/>
        <w:t>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ouve incidentes no decorrer da votação?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     ) Sim</w:t>
        <w:tab/>
        <w:tab/>
        <w:t>(     ) Não</w:t>
        <w:tab/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pecificar:</w:t>
      </w:r>
    </w:p>
    <w:p>
      <w:pPr>
        <w:pStyle w:val="TextBodyIndent"/>
        <w:rPr/>
      </w:pPr>
      <w:r>
        <w:rPr/>
        <w:t>__________________________________________________________________________________________________________________________________________________________________</w:t>
      </w:r>
    </w:p>
    <w:p>
      <w:pPr>
        <w:pStyle w:val="TextBodyIndent"/>
        <w:rPr/>
      </w:pPr>
      <w:r>
        <w:rPr/>
        <w:t>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o você avalia a organização da entidade treinamento de mesários, dia da eleição, etc.)?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     ) Excelente</w:t>
        <w:tab/>
        <w:tab/>
        <w:t>(     ) Boa</w:t>
        <w:tab/>
        <w:tab/>
        <w:t>(     ) Regular</w:t>
        <w:tab/>
        <w:tab/>
        <w:t>(     ) Insatisfatória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o você avalia as informações prestadas pelo TRE-CE aos Cartórios Eleitorais?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     ) Excelente</w:t>
        <w:tab/>
        <w:tab/>
        <w:t>(     ) Boa</w:t>
        <w:tab/>
        <w:tab/>
        <w:t>(     ) Regular</w:t>
        <w:tab/>
        <w:tab/>
        <w:t>(     ) Insatisfatória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gestões, elogios e críticas</w:t>
      </w:r>
    </w:p>
    <w:p>
      <w:pPr>
        <w:pStyle w:val="TextBodyIndent"/>
        <w:rPr/>
      </w:pPr>
      <w:r>
        <w:rPr/>
        <w:t>__________________________________________________________________________________________________________________________________________________________________</w:t>
      </w:r>
    </w:p>
    <w:p>
      <w:pPr>
        <w:pStyle w:val="TextBodyIndent"/>
        <w:rPr/>
      </w:pPr>
      <w:r>
        <w:rPr/>
        <w:t>__________________________________________________________________________________________________________________________________________________________________</w:t>
      </w:r>
    </w:p>
    <w:p>
      <w:pPr>
        <w:pStyle w:val="TextBodyIndent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ona Responsável: ______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me do Responsável pelo preenchimento:______________________________________________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sinatura: ______________________________________________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a: _____/ _____/ _____</w:t>
      </w:r>
    </w:p>
    <w:sectPr>
      <w:type w:val="nextPage"/>
      <w:pgSz w:w="11906" w:h="16838"/>
      <w:pgMar w:left="993" w:right="56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1" w:right="-45" w:hanging="0"/>
      <w:jc w:val="center"/>
      <w:outlineLvl w:val="5"/>
    </w:pPr>
    <w:rPr>
      <w:rFonts w:ascii="Arial" w:hAnsi="Arial" w:cs="Arial"/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0" w:after="0"/>
      <w:jc w:val="center"/>
    </w:pPr>
    <w:rPr>
      <w:rFonts w:ascii="Arial" w:hAnsi="Arial"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spacing w:lineRule="auto" w:line="360"/>
      <w:ind w:firstLine="1418"/>
      <w:jc w:val="both"/>
    </w:pPr>
    <w:rPr>
      <w:sz w:val="28"/>
    </w:rPr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lineRule="auto" w:line="360"/>
      <w:ind w:left="360" w:hanging="0"/>
    </w:pPr>
    <w:rPr>
      <w:rFonts w:ascii="Arial" w:hAnsi="Arial" w:cs="Arial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15:14:00Z</dcterms:created>
  <dc:creator>f13492</dc:creator>
  <dc:description/>
  <cp:keywords/>
  <dc:language>en-US</dc:language>
  <cp:lastModifiedBy>lorna</cp:lastModifiedBy>
  <cp:lastPrinted>2009-07-01T15:52:00Z</cp:lastPrinted>
  <dcterms:modified xsi:type="dcterms:W3CDTF">2019-10-02T20:14:00Z</dcterms:modified>
  <cp:revision>10</cp:revision>
  <dc:subject/>
  <dc:title>ELEIÇÃO NÃO OFICIAL:</dc:title>
</cp:coreProperties>
</file>